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1787605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2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Wykov Brno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/ 198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91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7 - vyměnit pojistkové patrony 3 x 20A, 16 – opravit dveře do strojovny (rám dveří), 23 – nenakonzervovaná nosná lana, 25 – znečištěná prohlubeň.29 a 30 – vyčistit a seřídit spínače a uzávěry,  32 a 48 – opotřebe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5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5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jistkové patrony v HV, 3 x 20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dveře do strojovny (vypadává rám dveří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20:00Z</dcterms:modified>
  <cp:revision>3</cp:revision>
  <dc:subject/>
  <dc:title> Berkova 16, 612 00 Brno - Královo Pole</dc:title>
</cp:coreProperties>
</file>